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CTIVITĂŢI DE ORIENTARE ŞCOLARĂ ŞI PROFESIONALĂ </w:t>
      </w:r>
    </w:p>
    <w:p>
      <w:pPr>
        <w:pStyle w:val="Normal"/>
        <w:rPr/>
      </w:pPr>
      <w:r>
        <w:rPr/>
        <w:t xml:space="preserve"> </w:t>
      </w:r>
      <w:r>
        <w:rPr/>
        <w:t>CLASA a ………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69"/>
        <w:gridCol w:w="1422"/>
        <w:gridCol w:w="1402"/>
        <w:gridCol w:w="1937"/>
        <w:gridCol w:w="1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r. crt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ele şi prenume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piraţiile elevulu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rinţele familie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precierea profesorului diriginte/psiholo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ţiuni formativ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6:58:00Z</dcterms:created>
  <dc:creator>Yo</dc:creator>
  <dc:description/>
  <dc:language>en-US</dc:language>
  <cp:lastModifiedBy>Yo</cp:lastModifiedBy>
  <dcterms:modified xsi:type="dcterms:W3CDTF">2004-09-20T07:02:00Z</dcterms:modified>
  <cp:revision>2</cp:revision>
  <dc:subject/>
  <dc:title>ACTIVITĂŢI DE ORIENTARE ŞCOLARĂ ŞI PROFESIONALĂ </dc:title>
</cp:coreProperties>
</file>