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Narrow" w:ascii="Arial Narrow" w:hAnsi="Arial Narrow"/>
          <w:b/>
          <w:i/>
        </w:rPr>
        <w:t>ELEVI CU PROBLEME DEOSEBITE ÎN CLASA a- IX-a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tbl>
      <w:tblPr>
        <w:tblW w:w="86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1561"/>
        <w:gridCol w:w="1479"/>
        <w:gridCol w:w="1695"/>
        <w:gridCol w:w="1236"/>
        <w:gridCol w:w="2125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r. crt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UMELE ŞI PRENUMELE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ificultăţi în învăţar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ificultăţi în disciplin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ificultăţi în frecvenţ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ificultăţi în integrare socio-familială</w:t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06:42:00Z</dcterms:created>
  <dc:creator>Yo</dc:creator>
  <dc:description/>
  <dc:language>en-US</dc:language>
  <cp:lastModifiedBy>Yo</cp:lastModifiedBy>
  <dcterms:modified xsi:type="dcterms:W3CDTF">2004-09-20T06:43:00Z</dcterms:modified>
  <cp:revision>4</cp:revision>
  <dc:subject/>
  <dc:title>ELEVI CU REZULTATE DEOSEBITE ÎN CLASA a- IX-a</dc:title>
</cp:coreProperties>
</file>