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CHESTIONAR REFERITOR LA STILURILE DE ÎNVÃŢAR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Scrieti </w:t>
      </w:r>
      <w:r>
        <w:rPr>
          <w:b/>
          <w:lang w:val="it-IT"/>
        </w:rPr>
        <w:t xml:space="preserve">DA </w:t>
      </w:r>
      <w:r>
        <w:rPr>
          <w:lang w:val="it-IT"/>
        </w:rPr>
        <w:t xml:space="preserve">sau </w:t>
      </w:r>
      <w:r>
        <w:rPr>
          <w:b/>
          <w:lang w:val="it-IT"/>
        </w:rPr>
        <w:t>NU</w:t>
      </w:r>
      <w:r>
        <w:rPr>
          <w:lang w:val="it-IT"/>
        </w:rPr>
        <w:t xml:space="preserve"> in faţa propozitiei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0_408907881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0" w:name="__Fieldmark__0_4089078818"/>
      <w:bookmarkStart w:id="1" w:name="__Fieldmark__0_4089078818"/>
      <w:bookmarkEnd w:id="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descrieti o vacanţã/o petrecere unui prieten, vorbiti în detaliu despre muzicã, sunetele si zgomotele pe care le-ai ascultat acolo? </w:t>
      </w:r>
    </w:p>
    <w:p>
      <w:pPr>
        <w:pStyle w:val="Normal"/>
        <w:spacing w:lineRule="auto" w:line="360"/>
        <w:rPr>
          <w:lang w:val="pt-BR"/>
        </w:rPr>
      </w:pPr>
      <w:r>
        <w:fldChar w:fldCharType="begin">
          <w:ffData>
            <w:name w:val="__Fieldmark__1_4089078818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2" w:name="__Fieldmark__1_4089078818"/>
      <w:bookmarkStart w:id="3" w:name="__Fieldmark__1_4089078818"/>
      <w:bookmarkEnd w:id="3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pt-BR"/>
        </w:rPr>
        <w:t xml:space="preserve">Vã folosiţi de gestica mâinilor când vorbiţi? </w:t>
      </w:r>
    </w:p>
    <w:p>
      <w:pPr>
        <w:pStyle w:val="Normal"/>
        <w:spacing w:lineRule="auto" w:line="360"/>
        <w:rPr>
          <w:lang w:val="pt-BR"/>
        </w:rPr>
      </w:pPr>
      <w:r>
        <w:fldChar w:fldCharType="begin">
          <w:ffData>
            <w:name w:val="__Fieldmark__2_4089078818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4" w:name="__Fieldmark__2_4089078818"/>
      <w:bookmarkStart w:id="5" w:name="__Fieldmark__2_4089078818"/>
      <w:bookmarkEnd w:id="5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pt-BR"/>
        </w:rPr>
        <w:t xml:space="preserve"> În locul ziarelor, preferaţi radioul sau televizorul pentru a vã ţine la curent cu ultimele noutãţi sau ş</w:t>
      </w:r>
      <w:r>
        <w:rPr>
          <w:lang w:val="it-IT"/>
        </w:rPr>
        <w:t xml:space="preserve">tiri sportive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3_4089078818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6" w:name="__Fieldmark__3_4089078818"/>
      <w:bookmarkStart w:id="7" w:name="__Fieldmark__3_4089078818"/>
      <w:bookmarkEnd w:id="7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it-IT"/>
        </w:rPr>
        <w:t xml:space="preserve">La utilizarea unui calculator consideraţi cã imaginile vizuale sunt utile, de exemplu: simbolurile, imaginile din bara de meniuri, sublinierile colorate etc.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4_408907881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8" w:name="__Fieldmark__4_4089078818"/>
      <w:bookmarkStart w:id="9" w:name="__Fieldmark__4_4089078818"/>
      <w:bookmarkEnd w:id="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notaţi anumite ţii preferaţi sã nu luaţi notiţe, ci mai degrabã sã desenaţi diagrame, imagini reprezentative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5_408907881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10" w:name="__Fieldmark__5_4089078818"/>
      <w:bookmarkStart w:id="11" w:name="__Fieldmark__5_4089078818"/>
      <w:bookmarkEnd w:id="1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jucaţi „X şi O” sau dame puteţi sã vã imaginaţi semnele de „X” şi „O” în diferite poziţii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6_408907881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12" w:name="__Fieldmark__6_4089078818"/>
      <w:bookmarkStart w:id="13" w:name="__Fieldmark__6_4089078818"/>
      <w:bookmarkEnd w:id="1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Vã place sã desfaceţi în pãrţi componente anumite obiecte şi sã reparaţi diferite lucruri? (de exemplu bicicleta, motorul maşinii etc.)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7_408907881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14" w:name="__Fieldmark__7_4089078818"/>
      <w:bookmarkStart w:id="15" w:name="__Fieldmark__7_4089078818"/>
      <w:bookmarkEnd w:id="15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încercaţi sã vã amintiţi ortografia unui cuvânt, aveţi tendinţa de a scrie cuvântul respectiv de câteva ori pe o bucatã de hârtie pânã gãsiţi o ortografie care aratã corect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8_408907881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16" w:name="__Fieldmark__8_4089078818"/>
      <w:bookmarkStart w:id="17" w:name="__Fieldmark__8_4089078818"/>
      <w:bookmarkEnd w:id="17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Când învãţaţi ceva nou, vã plac instrucţiunile citite cu voce tare, discuţiile sau/şi cursurile orale?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9_408907881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18" w:name="__Fieldmark__9_4089078818"/>
      <w:bookmarkStart w:id="19" w:name="__Fieldmark__9_4089078818"/>
      <w:bookmarkEnd w:id="1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Vã place sã asamblaţi diferite lucruri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10_408907881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20" w:name="__Fieldmark__10_4089078818"/>
      <w:bookmarkStart w:id="21" w:name="__Fieldmark__10_4089078818"/>
      <w:bookmarkEnd w:id="2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La utilizarea calculatorului consideraţi cã este util ca sunetele emise sã avertizeze utilizatorul asupra unei greşeli fãcute sau asupra terminãrii unui moment de lucru? </w:t>
      </w:r>
    </w:p>
    <w:p>
      <w:pPr>
        <w:pStyle w:val="Normal"/>
        <w:spacing w:lineRule="auto" w:line="360"/>
        <w:ind w:left="-540" w:firstLine="540"/>
        <w:rPr/>
      </w:pPr>
      <w:r>
        <w:fldChar w:fldCharType="begin">
          <w:ffData>
            <w:name w:val="__Fieldmark__11_408907881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22" w:name="__Fieldmark__11_4089078818"/>
      <w:bookmarkStart w:id="23" w:name="__Fieldmark__11_4089078818"/>
      <w:bookmarkEnd w:id="2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Când recapitulaţi/studiaţi sau învãţaţi ceva nou, vã place sã utilizaþi diagrame şi/sau imaginii?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12_408907881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24" w:name="__Fieldmark__12_4089078818"/>
      <w:bookmarkStart w:id="25" w:name="__Fieldmark__12_4089078818"/>
      <w:bookmarkEnd w:id="25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Aveþi rapiditate  şi eficienţã la copierea pe hârtie a unor informaţi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13_408907881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26" w:name="__Fieldmark__13_4089078818"/>
      <w:bookmarkStart w:id="27" w:name="__Fieldmark__13_4089078818"/>
      <w:bookmarkEnd w:id="27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Dacã vi se spune ceva, vã amintiţi ce vi s-a spus, fãrã necesitatea repetãrii acestei informaţii?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14_408907881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28" w:name="__Fieldmark__14_4089078818"/>
      <w:bookmarkStart w:id="29" w:name="__Fieldmark__14_4089078818"/>
      <w:bookmarkEnd w:id="2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Vã place sã efectuaţi activitãţi fizice în timpul liber? De exemplu: sport, grãdinãrit, plimbãri etc.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15_408907881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30" w:name="__Fieldmark__15_4089078818"/>
      <w:bookmarkStart w:id="31" w:name="__Fieldmark__15_4089078818"/>
      <w:bookmarkEnd w:id="3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Vã place sã ascultaţi muzicã când aveţi timp liber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16_408907881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32" w:name="__Fieldmark__16_4089078818"/>
      <w:bookmarkStart w:id="33" w:name="__Fieldmark__16_4089078818"/>
      <w:bookmarkEnd w:id="3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vizitaþi o galerie, o ţie sau când vã uitaţi la vitrinele magazinelor, vã place sã ţi singur(ã), în linişte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17_408907881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34" w:name="__Fieldmark__17_4089078818"/>
      <w:bookmarkStart w:id="35" w:name="__Fieldmark__17_4089078818"/>
      <w:bookmarkEnd w:id="35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Gãsiþi cã este mai uşor sã vã amintiţi numele oamenilor decât feţele lor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18_408907881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36" w:name="__Fieldmark__18_4089078818"/>
      <w:bookmarkStart w:id="37" w:name="__Fieldmark__18_4089078818"/>
      <w:bookmarkEnd w:id="37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înd ţi un cuvânt, ţi cuvântul pe hârtie înainte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19_408907881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38" w:name="__Fieldmark__19_4089078818"/>
      <w:bookmarkStart w:id="39" w:name="__Fieldmark__19_4089078818"/>
      <w:bookmarkEnd w:id="3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Vã place sã vã puteţi mişca în voie când lucraţi?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20_408907881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40" w:name="__Fieldmark__20_4089078818"/>
      <w:bookmarkStart w:id="41" w:name="__Fieldmark__20_4089078818"/>
      <w:bookmarkEnd w:id="4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Învãþaþi sã ortografiati un cuvânt prin pronunþarea acestuia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1_408907881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42" w:name="__Fieldmark__21_4089078818"/>
      <w:bookmarkStart w:id="43" w:name="__Fieldmark__21_4089078818"/>
      <w:bookmarkEnd w:id="4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descrieţi o vacanţã/petrecere unui prieten, vorbiţi despre cum arãtau oamenii, despre hainele lor şi culorile acestora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2_408907881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44" w:name="__Fieldmark__22_4089078818"/>
      <w:bookmarkStart w:id="45" w:name="__Fieldmark__22_4089078818"/>
      <w:bookmarkEnd w:id="45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Când începeţi o sarcinã nouã, vã place sã începeþi imediat şi sã rezolvaţi ceva atunci, pe loc?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23_408907881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46" w:name="__Fieldmark__23_4089078818"/>
      <w:bookmarkStart w:id="47" w:name="__Fieldmark__23_4089078818"/>
      <w:bookmarkEnd w:id="47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Învãţaţi ai bine dacã asistaţi la demonstrarea practicã a unei abilitãţ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4_408907881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48" w:name="__Fieldmark__24_4089078818"/>
      <w:bookmarkStart w:id="49" w:name="__Fieldmark__24_4089078818"/>
      <w:bookmarkEnd w:id="4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Gãsiþi cã mai uşor sã vã amintiţi feţele oamenilor decât numele lor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5_408907881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50" w:name="__Fieldmark__25_4089078818"/>
      <w:bookmarkStart w:id="51" w:name="__Fieldmark__25_4089078818"/>
      <w:bookmarkEnd w:id="5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Pronuntarea unor lucruri cu voce tare vã ajutã sã învãţaţi mai bine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6_408907881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52" w:name="__Fieldmark__26_4089078818"/>
      <w:bookmarkStart w:id="53" w:name="__Fieldmark__26_4089078818"/>
      <w:bookmarkEnd w:id="5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Vã place sã demonstraţi şi sã arãtaţi altora diverse lucrur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7_408907881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54" w:name="__Fieldmark__27_4089078818"/>
      <w:bookmarkStart w:id="55" w:name="__Fieldmark__27_4089078818"/>
      <w:bookmarkEnd w:id="55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Vã plac discuþiile şi vã place sã ascultaţi opiniile celorlalţ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8_408907881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56" w:name="__Fieldmark__28_4089078818"/>
      <w:bookmarkStart w:id="57" w:name="__Fieldmark__28_4089078818"/>
      <w:bookmarkEnd w:id="57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La îndeplinirea unor sarcini urmaţi anumite diagrame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29_408907881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58" w:name="__Fieldmark__29_4089078818"/>
      <w:bookmarkStart w:id="59" w:name="__Fieldmark__29_4089078818"/>
      <w:bookmarkEnd w:id="5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Vã place sã jucaţi diverse rolur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30_408907881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60" w:name="__Fieldmark__30_4089078818"/>
      <w:bookmarkStart w:id="61" w:name="__Fieldmark__30_4089078818"/>
      <w:bookmarkEnd w:id="61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Preferaţi sã mergeţi „pe teren” şi sã aflaţi singuri informaţii, decât sã petreceţi timpul într-o bibliotecã? </w:t>
      </w:r>
    </w:p>
    <w:p>
      <w:pPr>
        <w:pStyle w:val="Normal"/>
        <w:spacing w:lineRule="auto" w:line="360"/>
        <w:rPr>
          <w:lang w:val="it-IT"/>
        </w:rPr>
      </w:pPr>
      <w:r>
        <w:fldChar w:fldCharType="begin">
          <w:ffData>
            <w:name w:val="__Fieldmark__31_408907881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62" w:name="__Fieldmark__31_4089078818"/>
      <w:bookmarkStart w:id="63" w:name="__Fieldmark__31_4089078818"/>
      <w:bookmarkEnd w:id="6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ând vizitaţi o galerie, o expoziţie sau când vã uitaţi în vitrinele magazinelor, vã place sã vorbiţi despre articolele expuse şi sã ascultaţi comentariile celorlalţ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32_408907881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64" w:name="__Fieldmark__32_4089078818"/>
      <w:bookmarkStart w:id="65" w:name="__Fieldmark__32_4089078818"/>
      <w:bookmarkEnd w:id="65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>Urmãriţi uşor un drum pe hartã?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33_408907881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66" w:name="__Fieldmark__33_4089078818"/>
      <w:bookmarkStart w:id="67" w:name="__Fieldmark__33_4089078818"/>
      <w:bookmarkEnd w:id="67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Credeţi cã unul dintre cele mai bune moduri de apreciere a unui exponat sau a unei sculpturi este sã îl/s-o atingeţi? </w:t>
      </w:r>
    </w:p>
    <w:p>
      <w:pPr>
        <w:pStyle w:val="Normal"/>
        <w:spacing w:lineRule="auto" w:line="360"/>
        <w:rPr>
          <w:lang w:val="pt-BR"/>
        </w:rPr>
      </w:pPr>
      <w:r>
        <w:fldChar w:fldCharType="begin">
          <w:ffData>
            <w:name w:val="__Fieldmark__34_4089078818"/>
            <w:enabled/>
            <w:ddList>
              <w:result w:val="0"/>
            </w:ddList>
          </w:ffData>
        </w:fldChar>
      </w:r>
      <w:r>
        <w:rPr>
          <w:lang w:val="it-IT"/>
        </w:rPr>
        <w:instrText xml:space="preserve"> FORMDROPDOWN </w:instrText>
      </w:r>
      <w:r>
        <w:rPr>
          <w:lang w:val="it-IT"/>
        </w:rPr>
        <w:fldChar w:fldCharType="separate"/>
      </w:r>
      <w:bookmarkStart w:id="68" w:name="__Fieldmark__34_4089078818"/>
      <w:bookmarkStart w:id="69" w:name="__Fieldmark__34_4089078818"/>
      <w:bookmarkEnd w:id="69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pt-BR"/>
        </w:rPr>
        <w:t xml:space="preserve">Când citiţi o poveste sau un articol dintr-o revistã, vã imaginaţi scenele descrise în text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35_4089078818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70" w:name="__Fieldmark__35_4089078818"/>
      <w:bookmarkStart w:id="71" w:name="__Fieldmark__35_4089078818"/>
      <w:bookmarkEnd w:id="71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pt-BR"/>
        </w:rPr>
        <w:t xml:space="preserve">Când îndepliniţi diferite sarcini, aveţi tendinţa de a fredona în surdinã un cântec sau de a vorbi cu voi înşivã? </w:t>
      </w:r>
    </w:p>
    <w:p>
      <w:pPr>
        <w:pStyle w:val="Normal"/>
        <w:spacing w:lineRule="auto" w:line="360"/>
        <w:rPr>
          <w:lang w:val="pt-BR"/>
        </w:rPr>
      </w:pPr>
      <w:r>
        <w:fldChar w:fldCharType="begin">
          <w:ffData>
            <w:name w:val="__Fieldmark__36_4089078818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72" w:name="__Fieldmark__36_4089078818"/>
      <w:bookmarkStart w:id="73" w:name="__Fieldmark__36_4089078818"/>
      <w:bookmarkEnd w:id="73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pt-BR"/>
        </w:rPr>
        <w:t xml:space="preserve">Vã uitaţi la imaginile dintr-o revistã înainte de a vã decide cu ce vã îmbrãcaţ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37_4089078818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74" w:name="__Fieldmark__37_4089078818"/>
      <w:bookmarkStart w:id="75" w:name="__Fieldmark__37_4089078818"/>
      <w:bookmarkEnd w:id="75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pt-BR"/>
        </w:rPr>
        <w:t xml:space="preserve">Când planificaţi o cãlãtorie nouã, vã place sã vã sfãtuiţi cu cineva în legãturã cu locul destinatiei? </w:t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38_4089078818"/>
            <w:enabled/>
            <w:ddList>
              <w:result w:val="0"/>
            </w:ddList>
          </w:ffData>
        </w:fldChar>
      </w:r>
      <w:r>
        <w:rPr>
          <w:lang w:val="pt-BR"/>
        </w:rPr>
        <w:instrText xml:space="preserve"> FORMDROPDOWN </w:instrText>
      </w:r>
      <w:r>
        <w:rPr>
          <w:lang w:val="pt-BR"/>
        </w:rPr>
        <w:fldChar w:fldCharType="separate"/>
      </w:r>
      <w:bookmarkStart w:id="76" w:name="__Fieldmark__38_4089078818"/>
      <w:bookmarkStart w:id="77" w:name="__Fieldmark__38_4089078818"/>
      <w:bookmarkEnd w:id="77"/>
      <w:r>
        <w:rPr>
          <w:lang w:val="pt-BR"/>
        </w:rPr>
      </w:r>
      <w:r>
        <w:rPr>
          <w:lang w:val="pt-BR"/>
        </w:rPr>
        <w:fldChar w:fldCharType="end"/>
      </w:r>
      <w:r>
        <w:rPr>
          <w:lang w:val="pt-BR"/>
        </w:rPr>
        <w:t>Va fost întotdeauna dificil sã staţi liniştit mult timp şi preferaţi sã fiţi activ aproape tot timpul?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5481955" cy="238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5478145" cy="3407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TimesEast" w:hAnsi="TimesEast" w:cs="TimesEast"/>
          <w:b/>
          <w:b/>
          <w:color w:val="231F20"/>
          <w:lang w:val="it-IT"/>
        </w:rPr>
      </w:pPr>
      <w:r>
        <w:rPr>
          <w:rFonts w:cs="TimesEast" w:ascii="TimesEast" w:hAnsi="TimesEast"/>
          <w:b/>
          <w:color w:val="231F20"/>
          <w:lang w:val="it-IT"/>
        </w:rPr>
        <w:t>Observaţie:</w:t>
      </w:r>
    </w:p>
    <w:p>
      <w:pPr>
        <w:pStyle w:val="Normal"/>
        <w:rPr>
          <w:rFonts w:ascii="TimesEast" w:hAnsi="TimesEast" w:cs="TimesEast"/>
          <w:color w:val="231F20"/>
          <w:lang w:val="it-IT"/>
        </w:rPr>
      </w:pPr>
      <w:r>
        <w:rPr>
          <w:rFonts w:eastAsia="TimesEast" w:cs="TimesEast" w:ascii="TimesEast" w:hAnsi="TimesEast"/>
          <w:color w:val="231F20"/>
          <w:lang w:val="it-IT"/>
        </w:rPr>
        <w:t xml:space="preserve"> </w:t>
      </w:r>
      <w:r>
        <w:rPr>
          <w:rFonts w:cs="TimesEast" w:ascii="TimesEast" w:hAnsi="TimesEast"/>
          <w:color w:val="231F20"/>
          <w:lang w:val="it-IT"/>
        </w:rPr>
        <w:t xml:space="preserve">Chestionarul a fost preluat din </w:t>
      </w:r>
      <w:r>
        <w:rPr>
          <w:b/>
          <w:bCs/>
          <w:color w:val="231F20"/>
          <w:lang w:val="it-IT"/>
        </w:rPr>
        <w:t>“EDUCAŢIA PÃRINŢILOR” -</w:t>
      </w:r>
      <w:r>
        <w:rPr>
          <w:bCs/>
          <w:color w:val="231F20"/>
          <w:lang w:val="it-IT"/>
        </w:rPr>
        <w:t>ghid pentru părinţi</w:t>
      </w:r>
      <w:r>
        <w:rPr>
          <w:b/>
          <w:bCs/>
          <w:color w:val="231F20"/>
          <w:lang w:val="it-IT"/>
        </w:rPr>
        <w:t xml:space="preserve">, </w:t>
      </w:r>
      <w:r>
        <w:rPr>
          <w:color w:val="231F20"/>
          <w:lang w:val="it-IT"/>
        </w:rPr>
        <w:t>autori: Amelia Baciu, Carmen</w:t>
      </w:r>
      <w:r>
        <w:rPr>
          <w:b/>
          <w:bCs/>
          <w:color w:val="231F20"/>
          <w:lang w:val="it-IT"/>
        </w:rPr>
        <w:t xml:space="preserve"> </w:t>
      </w:r>
      <w:r>
        <w:rPr>
          <w:color w:val="231F20"/>
          <w:lang w:val="it-IT"/>
        </w:rPr>
        <w:t>Manuela Cazan,</w:t>
      </w:r>
      <w:r>
        <w:rPr>
          <w:b/>
          <w:bCs/>
          <w:color w:val="231F20"/>
          <w:lang w:val="it-IT"/>
        </w:rPr>
        <w:t xml:space="preserve"> </w:t>
      </w:r>
      <w:r>
        <w:rPr>
          <w:color w:val="231F20"/>
          <w:lang w:val="it-IT"/>
        </w:rPr>
        <w:t>Cãtãlina Chendea</w:t>
      </w:r>
      <w:r>
        <w:rPr>
          <w:b/>
          <w:bCs/>
          <w:color w:val="231F20"/>
          <w:lang w:val="it-IT"/>
        </w:rPr>
        <w:t xml:space="preserve">, </w:t>
      </w:r>
      <w:r>
        <w:rPr>
          <w:color w:val="231F20"/>
          <w:lang w:val="it-IT"/>
        </w:rPr>
        <w:t>Ciprian Cobzariu</w:t>
      </w:r>
      <w:r>
        <w:rPr>
          <w:b/>
          <w:bCs/>
          <w:color w:val="231F20"/>
          <w:lang w:val="it-IT"/>
        </w:rPr>
        <w:t xml:space="preserve">, </w:t>
      </w:r>
      <w:r>
        <w:rPr>
          <w:color w:val="231F20"/>
          <w:lang w:val="it-IT"/>
        </w:rPr>
        <w:t>Magdalina Ioachim,</w:t>
      </w:r>
      <w:r>
        <w:rPr>
          <w:b/>
          <w:bCs/>
          <w:color w:val="231F20"/>
          <w:lang w:val="it-IT"/>
        </w:rPr>
        <w:t xml:space="preserve"> </w:t>
      </w:r>
      <w:r>
        <w:rPr>
          <w:color w:val="231F20"/>
          <w:lang w:val="it-IT"/>
        </w:rPr>
        <w:t>Taisia Mihalcea</w:t>
      </w:r>
      <w:r>
        <w:rPr>
          <w:bCs/>
          <w:color w:val="231F20"/>
          <w:lang w:val="it-IT"/>
        </w:rPr>
        <w:t xml:space="preserve">, </w:t>
      </w:r>
      <w:r>
        <w:rPr>
          <w:color w:val="231F20"/>
          <w:lang w:val="it-IT"/>
        </w:rPr>
        <w:t>Constantin Oneţ</w:t>
      </w:r>
    </w:p>
    <w:p>
      <w:pPr>
        <w:pStyle w:val="Normal"/>
        <w:rPr>
          <w:rFonts w:ascii="TimesEast" w:hAnsi="TimesEast" w:cs="TimesEast"/>
          <w:color w:val="231F20"/>
          <w:lang w:val="it-IT"/>
        </w:rPr>
      </w:pPr>
      <w:r>
        <w:rPr>
          <w:rFonts w:cs="TimesEast" w:ascii="TimesEast" w:hAnsi="TimesEast"/>
          <w:color w:val="231F20"/>
          <w:lang w:val="it-IT"/>
        </w:rPr>
      </w:r>
    </w:p>
    <w:p>
      <w:pPr>
        <w:pStyle w:val="Normal"/>
        <w:rPr>
          <w:color w:val="231F20"/>
          <w:lang w:val="it-IT"/>
        </w:rPr>
      </w:pPr>
      <w:r>
        <w:rPr>
          <w:color w:val="231F2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continuous"/>
      <w:pgSz w:w="12240" w:h="15840"/>
      <w:pgMar w:left="1080" w:right="9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as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3:15:00Z</dcterms:created>
  <dc:creator>anda</dc:creator>
  <dc:description/>
  <cp:keywords/>
  <dc:language>en-US</dc:language>
  <cp:lastModifiedBy>Carmen</cp:lastModifiedBy>
  <dcterms:modified xsi:type="dcterms:W3CDTF">2008-10-05T13:15:00Z</dcterms:modified>
  <cp:revision>2</cp:revision>
  <dc:subject/>
  <dc:title>CHESTIONAR REFERITOR LA STILURILE DE ÎNVÃŢARE</dc:title>
</cp:coreProperties>
</file>