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  <w:t>CHESTIONAR INTELIGENŢE MULTIPLE</w:t>
      </w:r>
    </w:p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i/>
          <w:i/>
          <w:color w:val="231F20"/>
          <w:lang w:val="fr-FR"/>
        </w:rPr>
      </w:pPr>
      <w:r>
        <w:rPr>
          <w:rFonts w:cs="TimesEastBold" w:ascii="TimesEastBold" w:hAnsi="TimesEastBold"/>
          <w:b/>
          <w:bCs/>
          <w:i/>
          <w:color w:val="231F20"/>
          <w:lang w:val="fr-FR"/>
        </w:rPr>
        <w:t>Chestionarul se va administra pe părti şi vor fi explicate propoziţiile, astfel încât elevii sa le poată completa.</w:t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i/>
          <w:i/>
          <w:color w:val="231F20"/>
          <w:lang w:val="fr-FR"/>
        </w:rPr>
      </w:pPr>
      <w:r>
        <w:rPr>
          <w:rFonts w:cs="TimesEastBold" w:ascii="TimesEastBold" w:hAnsi="TimesEastBold"/>
          <w:b/>
          <w:bCs/>
          <w:i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ind w:left="-360" w:firstLine="360"/>
        <w:rPr/>
      </w:pPr>
      <w:r>
        <w:rPr>
          <w:bCs/>
          <w:color w:val="231F20"/>
          <w:lang w:val="fr-FR"/>
        </w:rPr>
        <w:t xml:space="preserve">Scrie </w:t>
      </w:r>
      <w:r>
        <w:rPr>
          <w:b/>
          <w:bCs/>
          <w:color w:val="231F20"/>
          <w:lang w:val="fr-FR"/>
        </w:rPr>
        <w:t xml:space="preserve"> </w:t>
      </w:r>
      <w:r>
        <w:rPr>
          <w:bCs/>
          <w:color w:val="231F20"/>
          <w:lang w:val="fr-FR"/>
        </w:rPr>
        <w:t xml:space="preserve"> X doar în faţa propoziţiei care ţi se potriveşte:</w:t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Wingdings-Regular" w:ascii="Wingdings-Regular" w:hAnsi="Wingdings-Regular"/>
          <w:color w:val="231F20"/>
          <w:lang w:val="fr-FR"/>
        </w:rPr>
        <w:instrText xml:space="preserve"> FORMCHECKBOX </w:instrText>
      </w:r>
      <w:r>
        <w:rPr>
          <w:rFonts w:cs="Wingdings-Regular" w:ascii="Wingdings-Regular" w:hAnsi="Wingdings-Regular"/>
          <w:color w:val="231F20"/>
          <w:lang w:val="fr-FR"/>
        </w:rPr>
        <w:fldChar w:fldCharType="separate"/>
      </w:r>
      <w:bookmarkStart w:id="0" w:name="__Fieldmark__0_1673662752"/>
      <w:bookmarkStart w:id="1" w:name="__Fieldmark__0_1673662752"/>
      <w:bookmarkEnd w:id="1"/>
      <w:r>
        <w:rPr>
          <w:rFonts w:cs="Wingdings-Regular" w:ascii="Wingdings-Regular" w:hAnsi="Wingdings-Regular"/>
          <w:color w:val="231F20"/>
          <w:lang w:val="fr-FR"/>
        </w:rPr>
      </w:r>
      <w:r>
        <w:rPr>
          <w:rFonts w:cs="Wingdings-Regular" w:ascii="Wingdings-Regular" w:hAnsi="Wingdings-Regular"/>
          <w:color w:val="231F20"/>
          <w:lang w:val="fr-FR"/>
        </w:rPr>
        <w:fldChar w:fldCharType="end"/>
      </w:r>
      <w:r>
        <w:rPr>
          <w:rFonts w:cs="Wingdings-Regular" w:ascii="Wingdings-Regular" w:hAnsi="Wingdings-Regular"/>
          <w:color w:val="231F20"/>
          <w:lang w:val="fr-FR"/>
        </w:rPr>
        <w:t xml:space="preserve"> </w:t>
      </w:r>
      <w:r>
        <w:rPr>
          <w:rFonts w:cs="TimesEast" w:ascii="TimesEast" w:hAnsi="TimesEast"/>
          <w:color w:val="231F20"/>
          <w:lang w:val="fr-FR"/>
        </w:rPr>
        <w:t>Aud cuvinte în minte, înainte de a le citi, rosti sau scrie (1)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</w:rPr>
        <w:instrText xml:space="preserve"> FORMCHECKBOX </w:instrText>
      </w:r>
      <w:r>
        <w:rPr>
          <w:rFonts w:cs="TimesEast" w:ascii="TimesEast" w:hAnsi="TimesEast"/>
          <w:color w:val="231F20"/>
        </w:rPr>
        <w:fldChar w:fldCharType="separate"/>
      </w:r>
      <w:bookmarkStart w:id="2" w:name="__Fieldmark__1_1673662752"/>
      <w:bookmarkStart w:id="3" w:name="__Fieldmark__1_1673662752"/>
      <w:bookmarkEnd w:id="3"/>
      <w:r>
        <w:rPr>
          <w:rFonts w:cs="TimesEast" w:ascii="TimesEast" w:hAnsi="TimesEast"/>
          <w:color w:val="231F20"/>
        </w:rPr>
      </w:r>
      <w:r>
        <w:rPr>
          <w:rFonts w:cs="TimesEast" w:ascii="TimesEast" w:hAnsi="TimesEast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Oamenii vin la mine sã cearã sfaturi, atât la locul de muncã cât şi acasã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4" w:name="__Fieldmark__2_1673662752"/>
      <w:bookmarkStart w:id="5" w:name="__Fieldmark__2_1673662752"/>
      <w:bookmarkEnd w:id="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etrec timp, în mod regulat, meditând, reflectând şi gândidu-mã la problemele importante a vieţii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6" w:name="__Fieldmark__3_1673662752"/>
      <w:bookmarkStart w:id="7" w:name="__Fieldmark__3_1673662752"/>
      <w:bookmarkEnd w:id="7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fiu înconjurat de plant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8" w:name="__Fieldmark__4_1673662752"/>
      <w:bookmarkStart w:id="9" w:name="__Fieldmark__4_1673662752"/>
      <w:bookmarkEnd w:id="9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d am o problemã, caut ajutorul altcuiva mai degrabã decât sã încerc sã o rezolv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" w:name="__Fieldmark__5_1673662752"/>
      <w:bookmarkStart w:id="11" w:name="__Fieldmark__5_1673662752"/>
      <w:bookmarkEnd w:id="1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Wingdings-Regular" w:ascii="Wingdings-Regular" w:hAnsi="Wingdings-Regular"/>
          <w:color w:val="231F20"/>
          <w:lang w:val="pt-BR"/>
        </w:rPr>
        <w:t xml:space="preserve"> </w:t>
      </w:r>
      <w:r>
        <w:rPr>
          <w:rFonts w:cs="TimesEast" w:ascii="TimesEast" w:hAnsi="TimesEast"/>
          <w:color w:val="231F20"/>
          <w:lang w:val="pt-BR"/>
        </w:rPr>
        <w:t>Prefer cãrþile/periodicele cu ilustraţii mult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" w:name="__Fieldmark__6_1673662752"/>
      <w:bookmarkStart w:id="13" w:name="__Fieldmark__6_1673662752"/>
      <w:bookmarkEnd w:id="1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o voce plãcutã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4" w:name="__Fieldmark__7_1673662752"/>
      <w:bookmarkStart w:id="15" w:name="__Fieldmark__7_1673662752"/>
      <w:bookmarkEnd w:id="15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refer sporturile de echipã celor care se practicã individual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6" w:name="__Fieldmark__8_1673662752"/>
      <w:bookmarkStart w:id="17" w:name="__Fieldmark__8_1673662752"/>
      <w:bookmarkEnd w:id="1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Trebuie sã exersez pentru a–mi forma o deprindere, nu ajunge sã citesc sau sã urmãresc o demonstraţi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Wingdings-Regular" w:ascii="Wingdings-Regular" w:hAnsi="Wingdings-Regular"/>
          <w:color w:val="231F20"/>
          <w:lang w:val="pt-BR"/>
        </w:rPr>
        <w:instrText xml:space="preserve"> FORMCHECKBOX </w:instrText>
      </w:r>
      <w:r>
        <w:rPr>
          <w:rFonts w:cs="Wingdings-Regular" w:ascii="Wingdings-Regular" w:hAnsi="Wingdings-Regular"/>
          <w:color w:val="231F20"/>
          <w:lang w:val="pt-BR"/>
        </w:rPr>
        <w:fldChar w:fldCharType="separate"/>
      </w:r>
      <w:bookmarkStart w:id="18" w:name="__Fieldmark__9_1673662752"/>
      <w:bookmarkStart w:id="19" w:name="__Fieldmark__9_1673662752"/>
      <w:bookmarkEnd w:id="19"/>
      <w:r>
        <w:rPr>
          <w:rFonts w:cs="Wingdings-Regular" w:ascii="Wingdings-Regular" w:hAnsi="Wingdings-Regular"/>
          <w:color w:val="231F20"/>
          <w:lang w:val="pt-BR"/>
        </w:rPr>
      </w:r>
      <w:r>
        <w:rPr>
          <w:rFonts w:cs="Wingdings-Regular" w:ascii="Wingdings-Regular" w:hAnsi="Wingdings-Regular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ud întotdeauna o notã falsã (5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0" w:name="__Fieldmark__10_1673662752"/>
      <w:bookmarkStart w:id="21" w:name="__Fieldmark__10_1673662752"/>
      <w:bookmarkEnd w:id="2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a simt mai bine când lucrurile sunt mãsurate, clasificate, analizate, cuantificate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2" w:name="__Fieldmark__11_1673662752"/>
      <w:bookmarkStart w:id="23" w:name="__Fieldmark__11_1673662752"/>
      <w:bookmarkEnd w:id="2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desea mã joc cu animalel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4" w:name="__Fieldmark__12_1673662752"/>
      <w:bookmarkStart w:id="25" w:name="__Fieldmark__12_1673662752"/>
      <w:bookmarkEnd w:id="2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red cã am o coordonare motricã bun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26" w:name="__Fieldmark__13_1673662752"/>
      <w:bookmarkStart w:id="27" w:name="__Fieldmark__13_1673662752"/>
      <w:bookmarkEnd w:id="2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deesea bat ritmul sau fredonez când lucrez sau învãţ ceva nou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8" w:name="__Fieldmark__14_1673662752"/>
      <w:bookmarkStart w:id="29" w:name="__Fieldmark__14_1673662752"/>
      <w:bookmarkEnd w:id="2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ãrþile sunt foarte importante pentru mine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0" w:name="__Fieldmark__15_1673662752"/>
      <w:bookmarkStart w:id="31" w:name="__Fieldmark__15_1673662752"/>
      <w:bookmarkEnd w:id="31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participat la sesiuni şi semninarii de consiliere şi dezvoltare profesionalã ca sã aflu mai multe despre min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32" w:name="__Fieldmark__16_1673662752"/>
      <w:bookmarkStart w:id="33" w:name="__Fieldmark__16_1673662752"/>
      <w:bookmarkEnd w:id="3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d închid ochii, vãd adesea imagini clar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34" w:name="__Fieldmark__17_1673662752"/>
      <w:bookmarkStart w:id="35" w:name="__Fieldmark__17_1673662752"/>
      <w:bookmarkEnd w:id="3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cel puþin trei prieteni apropiaţi (6)</w:t>
      </w:r>
    </w:p>
    <w:p>
      <w:pPr>
        <w:pStyle w:val="Normal"/>
        <w:autoSpaceDE w:val="false"/>
        <w:spacing w:lineRule="auto" w:line="360"/>
        <w:ind w:left="-360" w:first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6" w:name="__Fieldmark__18_1673662752"/>
      <w:bookmarkStart w:id="37" w:name="__Fieldmark__18_1673662752"/>
      <w:bookmarkEnd w:id="3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Reţin mai mult de la radio sau ascultând o casetã audio decât de la TV sau din filme 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8" w:name="__Fieldmark__19_1673662752"/>
      <w:bookmarkStart w:id="39" w:name="__Fieldmark__19_1673662752"/>
      <w:bookmarkEnd w:id="3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gãsesc erori de logicã în ceea ce spun sau fac ceilalţi (2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0" w:name="__Fieldmark__20_1673662752"/>
      <w:bookmarkStart w:id="41" w:name="__Fieldmark__20_1673662752"/>
      <w:bookmarkEnd w:id="4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Þin un jurnal în care consemnez evenimentele din viaţa mea interioarã (7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2" w:name="__Fieldmark__21_1673662752"/>
      <w:bookmarkStart w:id="43" w:name="__Fieldmark__21_1673662752"/>
      <w:bookmarkEnd w:id="4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 jocurile ca scrabble, anagrame etc.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pt-BR"/>
        </w:rPr>
        <w:instrText xml:space="preserve"> FORMCHECKBOX </w:instrText>
      </w:r>
      <w:r>
        <w:rPr>
          <w:rFonts w:cs="TimesEast" w:ascii="TimesEast" w:hAnsi="TimesEast"/>
          <w:color w:val="231F20"/>
          <w:lang w:val="pt-BR"/>
        </w:rPr>
        <w:fldChar w:fldCharType="separate"/>
      </w:r>
      <w:bookmarkStart w:id="44" w:name="__Fieldmark__22_1673662752"/>
      <w:bookmarkStart w:id="45" w:name="__Fieldmark__22_1673662752"/>
      <w:bookmarkEnd w:id="45"/>
      <w:r>
        <w:rPr>
          <w:rFonts w:cs="TimesEast" w:ascii="TimesEast" w:hAnsi="TimesEast"/>
          <w:color w:val="231F20"/>
          <w:lang w:val="pt-BR"/>
        </w:rPr>
      </w:r>
      <w:r>
        <w:rPr>
          <w:rFonts w:cs="TimesEast" w:ascii="TimesEast" w:hAnsi="TimesEast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Ştiu multe melodii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6" w:name="__Fieldmark__23_1673662752"/>
      <w:bookmarkStart w:id="47" w:name="__Fieldmark__23_1673662752"/>
      <w:bookmarkEnd w:id="4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Sunt patron sau cel puţin m-am gândit serios sã încep o afacere propri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48" w:name="__Fieldmark__24_1673662752"/>
      <w:bookmarkStart w:id="49" w:name="__Fieldmark__24_1673662752"/>
      <w:bookmarkEnd w:id="4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refer sã-mi petrec serile cu prietenii dacât sã stau acasã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0" w:name="__Fieldmark__25_1673662752"/>
      <w:bookmarkStart w:id="51" w:name="__Fieldmark__25_1673662752"/>
      <w:bookmarkEnd w:id="5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ot sã-mi imaginez uşor cum ar arãta ceva vãzut de sus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52" w:name="__Fieldmark__26_1673662752"/>
      <w:bookmarkStart w:id="53" w:name="__Fieldmark__26_1673662752"/>
      <w:bookmarkEnd w:id="53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Dacã aud o melodie o datã sau de douã ori, pot sã o reproduc cu acurateţe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4" w:name="__Fieldmark__27_1673662752"/>
      <w:bookmarkStart w:id="55" w:name="__Fieldmark__27_1673662752"/>
      <w:bookmarkEnd w:id="5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Fac experimente cu plante şi animale (8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6" w:name="__Fieldmark__28_1673662752"/>
      <w:bookmarkStart w:id="57" w:name="__Fieldmark__28_1673662752"/>
      <w:bookmarkEnd w:id="5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Fac sport/practic activitãţi fizice în mod regulat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8" w:name="__Fieldmark__29_1673662752"/>
      <w:bookmarkStart w:id="59" w:name="__Fieldmark__29_1673662752"/>
      <w:bookmarkEnd w:id="5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mã distrez cu rime şi jocuri de cuvinte 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0" w:name="__Fieldmark__30_1673662752"/>
      <w:bookmarkStart w:id="61" w:name="__Fieldmark__30_1673662752"/>
      <w:bookmarkEnd w:id="6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consider lide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2" w:name="__Fieldmark__31_1673662752"/>
      <w:bookmarkStart w:id="63" w:name="__Fieldmark__31_1673662752"/>
      <w:bookmarkEnd w:id="6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Sunt sensibil la culori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4" w:name="__Fieldmark__32_1673662752"/>
      <w:bookmarkStart w:id="65" w:name="__Fieldmark__32_1673662752"/>
      <w:bookmarkEnd w:id="6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i-e greu sã stau nemişcat mai mult timp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6" w:name="__Fieldmark__33_1673662752"/>
      <w:bookmarkStart w:id="67" w:name="__Fieldmark__33_1673662752"/>
      <w:bookmarkEnd w:id="6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ot sã socotesc în minte cu uşurinţ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68" w:name="__Fieldmark__34_1673662752"/>
      <w:bookmarkStart w:id="69" w:name="__Fieldmark__34_1673662752"/>
      <w:bookmarkEnd w:id="69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înd lucrez îmi place sã clasific lucrurile dupã importanţa lor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0" w:name="__Fieldmark__35_1673662752"/>
      <w:bookmarkStart w:id="71" w:name="__Fieldmark__35_1673662752"/>
      <w:bookmarkEnd w:id="7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onsider cã am voinţã puternicã şi cã sunt independent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2" w:name="__Fieldmark__36_1673662752"/>
      <w:bookmarkStart w:id="73" w:name="__Fieldmark__36_1673662752"/>
      <w:bookmarkEnd w:id="7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atematica şi ştiinþele au fost materiile mele preferate în şcoal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74" w:name="__Fieldmark__37_1673662752"/>
      <w:bookmarkStart w:id="75" w:name="__Fieldmark__37_1673662752"/>
      <w:bookmarkEnd w:id="75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ot sã ţin ritmul cu un instrument de percuţie simplu când se cântã un cântec (5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6" w:name="__Fieldmark__38_1673662752"/>
      <w:bookmarkStart w:id="77" w:name="__Fieldmark__38_1673662752"/>
      <w:bookmarkEnd w:id="7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Folosesc frecvent un aparat de fotografiat sau o camerã video pentru a înregistra ceea ce vãd în jur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78" w:name="__Fieldmark__39_1673662752"/>
      <w:bookmarkStart w:id="79" w:name="__Fieldmark__39_1673662752"/>
      <w:bookmarkEnd w:id="79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eilalţi îmi cer câteodatã sã explic sensul cuvintelor pe care le folosesc când scriu sau vorbesc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80" w:name="__Fieldmark__40_1673662752"/>
      <w:bookmarkStart w:id="81" w:name="__Fieldmark__40_1673662752"/>
      <w:bookmarkEnd w:id="8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port haine din materiale natural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82" w:name="__Fieldmark__41_1673662752"/>
      <w:bookmarkStart w:id="83" w:name="__Fieldmark__41_1673662752"/>
      <w:bookmarkEnd w:id="8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Sunt realist în privinţa punctelor mele tari şi slab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4" w:name="__Fieldmark__42_1673662752"/>
      <w:bookmarkStart w:id="85" w:name="__Fieldmark__42_1673662752"/>
      <w:bookmarkEnd w:id="8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ele mai bune idei îmi vin când mã plimb sau şor o activitate fizic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6" w:name="__Fieldmark__43_1673662752"/>
      <w:bookmarkStart w:id="87" w:name="__Fieldmark__43_1673662752"/>
      <w:bookmarkEnd w:id="87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mã joc cu jocuri puzzle, labirint şi alte jocuri vizual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8" w:name="__Fieldmark__44_1673662752"/>
      <w:bookmarkStart w:id="89" w:name="__Fieldmark__44_1673662752"/>
      <w:bookmarkEnd w:id="89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refer sã joc monopoly sau bridge decât sã joc jocuri video, sã fac pasienţe sau sã joc alt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  <w:t>jocuri de unul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90" w:name="__Fieldmark__45_1673662752"/>
      <w:bookmarkStart w:id="91" w:name="__Fieldmark__45_1673662752"/>
      <w:bookmarkEnd w:id="9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Ascult frecvent muzicã la radio, casetofon, calculator etc.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92" w:name="__Fieldmark__46_1673662752"/>
      <w:bookmarkStart w:id="93" w:name="__Fieldmark__46_1673662752"/>
      <w:bookmarkEnd w:id="9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Visez mult noaptea (3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94" w:name="__Fieldmark__47_1673662752"/>
      <w:bookmarkStart w:id="95" w:name="__Fieldmark__47_1673662752"/>
      <w:bookmarkEnd w:id="9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a elev, am învãþat uşor la englezã, ştiinţe sociale şi istorie decât la matematicã şi ştiinţe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96" w:name="__Fieldmark__48_1673662752"/>
      <w:bookmarkStart w:id="97" w:name="__Fieldmark__48_1673662752"/>
      <w:bookmarkEnd w:id="97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refer sã petrec un week-end singur la o cabanã în pãdure decât într-o staţiune modernã cu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  <w:t>multã lume (7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98" w:name="__Fieldmark__49_1673662752"/>
      <w:bookmarkStart w:id="99" w:name="__Fieldmark__49_1673662752"/>
      <w:bookmarkEnd w:id="99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cos, sã ţes, sã cioplesc sã fac tâmplãrie sau alte activitãţi manual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0" w:name="__Fieldmark__50_1673662752"/>
      <w:bookmarkStart w:id="101" w:name="__Fieldmark__50_1673662752"/>
      <w:bookmarkEnd w:id="10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âteodatã mã surprind mergând pe stradã fredonând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2" w:name="__Fieldmark__51_1673662752"/>
      <w:bookmarkStart w:id="103" w:name="__Fieldmark__51_1673662752"/>
      <w:bookmarkEnd w:id="10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ã orientez uşor în locuri necunoscut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04" w:name="__Fieldmark__52_1673662752"/>
      <w:bookmarkStart w:id="105" w:name="__Fieldmark__52_1673662752"/>
      <w:bookmarkEnd w:id="10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ând conduc pe autostradã sunt mai atent la ce scrie pe pancart decât la peisaj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6" w:name="__Fieldmark__53_1673662752"/>
      <w:bookmarkStart w:id="107" w:name="__Fieldmark__53_1673662752"/>
      <w:bookmarkEnd w:id="10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ã simt bine în pãdur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8" w:name="__Fieldmark__54_1673662752"/>
      <w:bookmarkStart w:id="109" w:name="__Fieldmark__54_1673662752"/>
      <w:bookmarkEnd w:id="10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joc jocuri care necesitã gândire logic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10" w:name="__Fieldmark__55_1673662752"/>
      <w:bookmarkStart w:id="111" w:name="__Fieldmark__55_1673662752"/>
      <w:bookmarkEnd w:id="111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-iţ pe alþii (indivizi sau grupuri) ceea ce ştiu eu sã fac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12" w:name="__Fieldmark__56_1673662752"/>
      <w:bookmarkStart w:id="113" w:name="__Fieldmark__56_1673662752"/>
      <w:bookmarkEnd w:id="113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Simt nevoia de a atinge obiectele pentru a afla mai multe despre el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14" w:name="__Fieldmark__57_1673662752"/>
      <w:bookmarkStart w:id="115" w:name="__Fieldmark__57_1673662752"/>
      <w:bookmarkEnd w:id="11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desenez sau sã mâzgãlesc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16" w:name="__Fieldmark__58_1673662752"/>
      <w:bookmarkStart w:id="117" w:name="__Fieldmark__58_1673662752"/>
      <w:bookmarkEnd w:id="11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mã implic în activitãţi legate de munca mea, bisericã sau comunitate, car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presupun ţa unui numãr mare de oameni (6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18" w:name="__Fieldmark__59_1673662752"/>
      <w:bookmarkStart w:id="119" w:name="__Fieldmark__59_1673662752"/>
      <w:bookmarkEnd w:id="11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fac mici experimente (de exemplu „Ce-ar fi dacã aş dubla cantitatea de apã p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care o torn la rãdãcina trandafirului în fiecare sãptãmânã?”)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0" w:name="__Fieldmark__60_1673662752"/>
      <w:bookmarkStart w:id="121" w:name="__Fieldmark__60_1673662752"/>
      <w:bookmarkEnd w:id="12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ot sã rãspund la atacuri cu argument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2" w:name="__Fieldmark__61_1673662752"/>
      <w:bookmarkStart w:id="123" w:name="__Fieldmark__61_1673662752"/>
      <w:bookmarkEnd w:id="12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t la un instrument muzical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4" w:name="__Fieldmark__62_1673662752"/>
      <w:bookmarkStart w:id="125" w:name="__Fieldmark__62_1673662752"/>
      <w:bookmarkEnd w:id="12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La şcoalã, geometria mi s-a pãrut mai uşoarã decât algebra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6" w:name="__Fieldmark__63_1673662752"/>
      <w:bookmarkStart w:id="127" w:name="__Fieldmark__63_1673662752"/>
      <w:bookmarkEnd w:id="12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intea mea cautã structuri, regularitãţi, secvenţe logice în jur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28" w:name="__Fieldmark__64_1673662752"/>
      <w:bookmarkStart w:id="129" w:name="__Fieldmark__64_1673662752"/>
      <w:bookmarkEnd w:id="12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Recent am scris ceva ce m-a fãcut sã mã simt mândru sau a fost apreciat de ceilalţi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0" w:name="__Fieldmark__65_1673662752"/>
      <w:bookmarkStart w:id="131" w:name="__Fieldmark__65_1673662752"/>
      <w:bookmarkEnd w:id="13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Week-end-ul ideal este o ieşire în naturã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2" w:name="__Fieldmark__66_1673662752"/>
      <w:bookmarkStart w:id="133" w:name="__Fieldmark__66_1673662752"/>
      <w:bookmarkEnd w:id="13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simt bine în mijlocul mulţimii (6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4" w:name="__Fieldmark__67_1673662752"/>
      <w:bookmarkStart w:id="135" w:name="__Fieldmark__67_1673662752"/>
      <w:bookmarkEnd w:id="13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red cã aproape orice are o explicaţie raţionalã (2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69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</w:rPr>
        <w:instrText xml:space="preserve"> FORMCHECKBOX </w:instrText>
      </w:r>
      <w:r>
        <w:rPr>
          <w:rFonts w:cs="TimesEast" w:ascii="TimesEast" w:hAnsi="TimesEast"/>
          <w:color w:val="231F20"/>
        </w:rPr>
        <w:fldChar w:fldCharType="separate"/>
      </w:r>
      <w:bookmarkStart w:id="136" w:name="__Fieldmark__68_1673662752"/>
      <w:bookmarkStart w:id="137" w:name="__Fieldmark__68_1673662752"/>
      <w:bookmarkEnd w:id="137"/>
      <w:r>
        <w:rPr>
          <w:rFonts w:cs="TimesEast" w:ascii="TimesEast" w:hAnsi="TimesEast"/>
          <w:color w:val="231F20"/>
        </w:rPr>
      </w:r>
      <w:r>
        <w:rPr>
          <w:rFonts w:cs="TimesEast" w:ascii="TimesEast" w:hAnsi="TimesEast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un hobby pe care nu-l dezvãlui altora (7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8" w:name="__Fieldmark__69_1673662752"/>
      <w:bookmarkStart w:id="139" w:name="__Fieldmark__69_1673662752"/>
      <w:bookmarkEnd w:id="13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Prefer sã-mi petrec timpul liber în natur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0" w:name="__Fieldmark__70_1673662752"/>
      <w:bookmarkStart w:id="141" w:name="__Fieldmark__70_1673662752"/>
      <w:bookmarkEnd w:id="14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intereseazã progresele din ştiinţ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2" w:name="__Fieldmark__71_1673662752"/>
      <w:bookmarkStart w:id="143" w:name="__Fieldmark__71_1673662752"/>
      <w:bookmarkEnd w:id="14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Sunt foarte bun bucãtar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144" w:name="__Fieldmark__72_1673662752"/>
      <w:bookmarkStart w:id="145" w:name="__Fieldmark__72_1673662752"/>
      <w:bookmarkEnd w:id="145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Folosesc frecvent gesturi sau alte forme de limbaj corporal când vorbesc cu alţii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6" w:name="__Fieldmark__73_1673662752"/>
      <w:bookmarkStart w:id="147" w:name="__Fieldmark__73_1673662752"/>
      <w:bookmarkEnd w:id="14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Viaţa mea ar fi mai sãracã dacã n-ar fi muzica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48" w:name="__Fieldmark__74_1673662752"/>
      <w:bookmarkStart w:id="149" w:name="__Fieldmark__74_1673662752"/>
      <w:bookmarkEnd w:id="14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Uneori gândesc în concepte clare, abstracte, pe care nu le formulez în cuvinte sau în imagini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50" w:name="__Fieldmark__75_1673662752"/>
      <w:bookmarkStart w:id="151" w:name="__Fieldmark__75_1673662752"/>
      <w:bookmarkEnd w:id="151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onversaþia mea face apel frecvent la lucruri pe care le-am citit sau le-am auzit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2" w:name="__Fieldmark__76_1673662752"/>
      <w:bookmarkStart w:id="153" w:name="__Fieldmark__76_1673662752"/>
      <w:bookmarkEnd w:id="15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Am câteva scopuri importante în viaţã, la care mã gândesc în mod regulat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4" w:name="__Fieldmark__77_1673662752"/>
      <w:bookmarkStart w:id="155" w:name="__Fieldmark__77_1673662752"/>
      <w:bookmarkEnd w:id="15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n camera mea trebuie sã fie o floare (8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6" w:name="__Fieldmark__78_1673662752"/>
      <w:bookmarkStart w:id="157" w:name="__Fieldmark__78_1673662752"/>
      <w:bookmarkEnd w:id="15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 sporturile extreme (4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  <w:lang w:val="fr-FR"/>
        </w:rPr>
        <w:t xml:space="preserve">Însumaţi de câte ori aveţi fiecare numãr şi treceţi cifra în dreptul numãrului corespunzãtor. </w:t>
      </w:r>
      <w:r>
        <w:rPr>
          <w:rFonts w:cs="TimesEast" w:ascii="TimesEast" w:hAnsi="TimesEast"/>
          <w:color w:val="231F20"/>
        </w:rPr>
        <w:t>Scorurile</w:t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</w:rPr>
        <w:t>cele mai ridicate indicã inteligentele predominante.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1_____; 2_____; 3_____; 4_____; 5_____; 6_____; 7_____; 8_____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  <w:lang w:val="fr-FR"/>
        </w:rPr>
        <w:t>Notã: pentru acest exerciţiu ţele au fost numerotate în felul urmãtor: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1. Lingvist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2. Logico-matemat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3. Vizual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4. Kinestez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5. Muzicalã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6. Interpersonalã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7. Intrapersonal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8. Naturalist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b/>
          <w:b/>
          <w:color w:val="231F20"/>
        </w:rPr>
      </w:pPr>
      <w:r>
        <w:rPr>
          <w:rFonts w:cs="TimesEast" w:ascii="TimesEast" w:hAnsi="TimesEast"/>
          <w:b/>
          <w:color w:val="231F20"/>
        </w:rPr>
        <w:t>Observaţie: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eastAsia="TimesEast" w:cs="TimesEast" w:ascii="TimesEast" w:hAnsi="TimesEast"/>
          <w:color w:val="231F20"/>
        </w:rPr>
        <w:t xml:space="preserve"> </w:t>
      </w:r>
      <w:r>
        <w:rPr>
          <w:rFonts w:cs="TimesEast" w:ascii="TimesEast" w:hAnsi="TimesEast"/>
          <w:color w:val="231F20"/>
        </w:rPr>
        <w:t xml:space="preserve">Chestionarul a fost preluat din </w:t>
      </w:r>
      <w:r>
        <w:rPr>
          <w:b/>
          <w:bCs/>
          <w:color w:val="231F20"/>
        </w:rPr>
        <w:t>“EDUCAŢIA PÃRINŢILOR” -</w:t>
      </w:r>
      <w:r>
        <w:rPr>
          <w:bCs/>
          <w:color w:val="231F20"/>
        </w:rPr>
        <w:t>ghid pentru părinţi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autori: Amelia Baciu, Carmen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Manuela Cazan,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Cãtãlina Chendea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Ciprian Cobzariu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Magdalina Ioachim,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Taisia Mihalcea</w:t>
      </w:r>
      <w:r>
        <w:rPr>
          <w:bCs/>
          <w:color w:val="231F20"/>
        </w:rPr>
        <w:t xml:space="preserve">, </w:t>
      </w:r>
      <w:r>
        <w:rPr>
          <w:color w:val="231F20"/>
        </w:rPr>
        <w:t>Constantin One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sectPr>
      <w:footerReference w:type="default" r:id="rId2"/>
      <w:type w:val="continuous"/>
      <w:pgSz w:w="12240" w:h="15840"/>
      <w:pgMar w:left="900" w:right="720" w:gutter="0" w:header="0" w:top="1440" w:footer="72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EastBold">
    <w:charset w:val="00"/>
    <w:family w:val="roman"/>
    <w:pitch w:val="default"/>
  </w:font>
  <w:font w:name="Wingdings-Regular">
    <w:charset w:val="00"/>
    <w:family w:val="auto"/>
    <w:pitch w:val="default"/>
  </w:font>
  <w:font w:name="TimesEas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15:00Z</dcterms:created>
  <dc:creator>anda</dc:creator>
  <dc:description/>
  <cp:keywords/>
  <dc:language>en-US</dc:language>
  <cp:lastModifiedBy>Carmen</cp:lastModifiedBy>
  <dcterms:modified xsi:type="dcterms:W3CDTF">2008-10-05T13:15:00Z</dcterms:modified>
  <cp:revision>2</cp:revision>
  <dc:subject/>
  <dc:title>CHESTIONAR INTELIGENŢE MULTIPLE</dc:title>
</cp:coreProperties>
</file>