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4. Caracterizarea grupului de elevi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FIŞA DE CARACTERIZARE A CLASEI a- IX-a B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INFORMAŢII GENERALE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Nr. elevi: ………….</w:t>
        <w:tab/>
        <w:tab/>
        <w:tab/>
        <w:t>Nr. băieţi: ……..</w:t>
        <w:tab/>
        <w:tab/>
        <w:t>Nr. fete: …………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Media generală……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Medie purtare……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tarea generală de disciplină a colectivului:</w:t>
      </w:r>
    </w:p>
    <w:p>
      <w:pPr>
        <w:pStyle w:val="Normal"/>
        <w:spacing w:lineRule="auto" w:line="360"/>
        <w:ind w:left="357" w:hanging="0"/>
        <w:rPr/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erspectiva colectivului: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INAMICA GRUPULUI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Gradul de coeziune a colectivului: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olectiv în formare: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olectiv format: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PECIFICUL CLASEI:</w:t>
      </w:r>
    </w:p>
    <w:p>
      <w:pPr>
        <w:pStyle w:val="Normal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-ce microgrupuri sunt formate, rolul lor în raportul  lideri formali- informali(de coincidenţă, de colaborare, de opoziţie..)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PINII ALE CADRELOR DIDACTICE FAŢĂ DE COLECTIVUL CLASEI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ONCLUZII</w:t>
      </w:r>
    </w:p>
    <w:p>
      <w:pPr>
        <w:pStyle w:val="Normal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ituaţia educaţională a colectivului (exprimată printr-un calificativ şi o scurtă caracterizare)</w:t>
      </w:r>
    </w:p>
    <w:p>
      <w:pPr>
        <w:pStyle w:val="Normal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riterii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nivelul la învăţătură apreciat în raport cu posibilităţile maxime-minime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isciplina colectivului: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rofilul socio-moral al colectivului: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ind w:left="717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17:00Z</dcterms:created>
  <dc:creator>Yo</dc:creator>
  <dc:description/>
  <dc:language>en-US</dc:language>
  <cp:lastModifiedBy>Yo</cp:lastModifiedBy>
  <dcterms:modified xsi:type="dcterms:W3CDTF">2004-09-20T08:36:00Z</dcterms:modified>
  <cp:revision>14</cp:revision>
  <dc:subject/>
  <dc:title>4</dc:title>
</cp:coreProperties>
</file>