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LEVI CU REZULTATE DEOSEBITE ÎN CLASA a- IX-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în activitatea curriculară şi extracurrriculară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(învăţătură, concursuri, olimpiade şcolare, echipe artistice,sportive,reviste şcolare,etc.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82"/>
        <w:gridCol w:w="1517"/>
        <w:gridCol w:w="1747"/>
        <w:gridCol w:w="1258"/>
        <w:gridCol w:w="1321"/>
        <w:gridCol w:w="87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LE ŞI PRENUME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TATE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Ţ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IOA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ROFESO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.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6:36:00Z</dcterms:created>
  <dc:creator>Yo</dc:creator>
  <dc:description/>
  <dc:language>en-US</dc:language>
  <cp:lastModifiedBy>Yo</cp:lastModifiedBy>
  <dcterms:modified xsi:type="dcterms:W3CDTF">2004-09-20T06:41:00Z</dcterms:modified>
  <cp:revision>6</cp:revision>
  <dc:subject/>
  <dc:title>ELEVI CU REZULTATE DEOSEBITE ÎN CLASA a- IX-a</dc:title>
</cp:coreProperties>
</file>