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HESTIONAR REFERITOR LA STILURILE DE ÎNVÃŢ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Scrieti </w:t>
      </w:r>
      <w:r>
        <w:rPr>
          <w:b/>
          <w:lang w:val="it-IT"/>
        </w:rPr>
        <w:t xml:space="preserve">DA </w:t>
      </w:r>
      <w:r>
        <w:rPr>
          <w:lang w:val="it-IT"/>
        </w:rPr>
        <w:t xml:space="preserve">sau </w:t>
      </w:r>
      <w:r>
        <w:rPr>
          <w:b/>
          <w:lang w:val="it-IT"/>
        </w:rPr>
        <w:t>NU</w:t>
      </w:r>
      <w:r>
        <w:rPr>
          <w:lang w:val="it-IT"/>
        </w:rPr>
        <w:t xml:space="preserve"> in faţa propozitie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0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0" w:name="__Fieldmark__0_4102133603"/>
      <w:bookmarkStart w:id="1" w:name="__Fieldmark__0_4102133603"/>
      <w:bookmarkEnd w:id="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ti o vacanţã/o petrecere unui prieten, vorbiti în detaliu despre muzicã, sunetele si zgomotele pe care le-ai ascultat acolo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1_410213360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2" w:name="__Fieldmark__1_4102133603"/>
      <w:bookmarkStart w:id="3" w:name="__Fieldmark__1_4102133603"/>
      <w:bookmarkEnd w:id="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folosiţi de gestica mâinilor când vorbi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2_410213360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4" w:name="__Fieldmark__2_4102133603"/>
      <w:bookmarkStart w:id="5" w:name="__Fieldmark__2_4102133603"/>
      <w:bookmarkEnd w:id="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 În locul ziarelor, preferaţi radioul sau televizorul pentru a vã ţine la curent cu ultimele noutãţi sau ş</w:t>
      </w:r>
      <w:r>
        <w:rPr>
          <w:lang w:val="it-IT"/>
        </w:rPr>
        <w:t xml:space="preserve">tiri spor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_410213360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6" w:name="__Fieldmark__3_4102133603"/>
      <w:bookmarkStart w:id="7" w:name="__Fieldmark__3_4102133603"/>
      <w:bookmarkEnd w:id="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it-IT"/>
        </w:rPr>
        <w:t xml:space="preserve">La utilizarea unui calculator consideraţi cã imaginile vizuale sunt utile, de exemplu: simbolurile, imaginile din bara de meniuri, sublinierile colorate etc.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4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8" w:name="__Fieldmark__4_4102133603"/>
      <w:bookmarkStart w:id="9" w:name="__Fieldmark__4_4102133603"/>
      <w:bookmarkEnd w:id="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notaţi anumite ţii preferaţi sã nu luaţi notiţe, ci mai degrabã sã desenaţi diagrame, imagini reprezenta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5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0" w:name="__Fieldmark__5_4102133603"/>
      <w:bookmarkStart w:id="11" w:name="__Fieldmark__5_4102133603"/>
      <w:bookmarkEnd w:id="1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jucaţi „X şi O” sau dame puteţi sã vã imaginaţi semnele de „X” şi „O” în diferite poziţi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6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2" w:name="__Fieldmark__6_4102133603"/>
      <w:bookmarkStart w:id="13" w:name="__Fieldmark__6_4102133603"/>
      <w:bookmarkEnd w:id="1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sfaceţi în pãrţi componente anumite obiecte şi sã reparaţi diferite lucruri? (de exemplu bicicleta, motorul maşinii etc.)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7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4" w:name="__Fieldmark__7_4102133603"/>
      <w:bookmarkStart w:id="15" w:name="__Fieldmark__7_4102133603"/>
      <w:bookmarkEnd w:id="1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încercaţi sã vã amintiţi ortografia unui cuvânt, aveţi tendinţa de a scrie cuvântul respectiv de câteva ori pe o bucatã de hârtie pânã gãsiţi o ortografie care aratã corec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8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6" w:name="__Fieldmark__8_4102133603"/>
      <w:bookmarkStart w:id="17" w:name="__Fieldmark__8_4102133603"/>
      <w:bookmarkEnd w:id="1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vãţaţi ceva nou, vã plac instrucţiunile citite cu voce tare, discuţiile sau/şi cursurile orale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9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8" w:name="__Fieldmark__9_4102133603"/>
      <w:bookmarkStart w:id="19" w:name="__Fieldmark__9_4102133603"/>
      <w:bookmarkEnd w:id="1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amblaţi diferite lucrur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0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0" w:name="__Fieldmark__10_4102133603"/>
      <w:bookmarkStart w:id="21" w:name="__Fieldmark__10_4102133603"/>
      <w:bookmarkEnd w:id="2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utilizarea calculatorului consideraţi cã este util ca sunetele emise sã avertizeze utilizatorul asupra unei greşeli fãcute sau asupra terminãrii unui moment de lucru? </w:t>
      </w:r>
    </w:p>
    <w:p>
      <w:pPr>
        <w:pStyle w:val="Normal"/>
        <w:spacing w:lineRule="auto" w:line="360"/>
        <w:ind w:left="-540" w:firstLine="540"/>
        <w:rPr/>
      </w:pPr>
      <w:r>
        <w:fldChar w:fldCharType="begin">
          <w:ffData>
            <w:name w:val="__Fieldmark__11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2" w:name="__Fieldmark__11_4102133603"/>
      <w:bookmarkStart w:id="23" w:name="__Fieldmark__11_4102133603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recapitulaţi/studiaţi sau învãţaţi ceva nou, vã place sã utilizaþi diagrame şi/sau imagin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2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4" w:name="__Fieldmark__12_4102133603"/>
      <w:bookmarkStart w:id="25" w:name="__Fieldmark__12_4102133603"/>
      <w:bookmarkEnd w:id="2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Aveþi rapiditate  şi eficienţã la copierea pe hârtie a unor informaţi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3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6" w:name="__Fieldmark__13_4102133603"/>
      <w:bookmarkStart w:id="27" w:name="__Fieldmark__13_4102133603"/>
      <w:bookmarkEnd w:id="2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Dacã vi se spune ceva, vã amintiţi ce vi s-a spus, fãrã necesitatea repetãrii acestei informaţ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4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8" w:name="__Fieldmark__14_4102133603"/>
      <w:bookmarkStart w:id="29" w:name="__Fieldmark__14_4102133603"/>
      <w:bookmarkEnd w:id="2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efectuaţi activitãţi fizice în timpul liber? De exemplu: sport, grãdinãrit, plimbãri etc.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5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0" w:name="__Fieldmark__15_4102133603"/>
      <w:bookmarkStart w:id="31" w:name="__Fieldmark__15_4102133603"/>
      <w:bookmarkEnd w:id="3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cultaţi muzicã când aveţi timp libe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6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2" w:name="__Fieldmark__16_4102133603"/>
      <w:bookmarkStart w:id="33" w:name="__Fieldmark__16_4102133603"/>
      <w:bookmarkEnd w:id="3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þi o galerie, o ţie sau când vã uitaţi la vitrinele magazinelor, vã place sã ţi singur(ã), în linişt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7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4" w:name="__Fieldmark__17_4102133603"/>
      <w:bookmarkStart w:id="35" w:name="__Fieldmark__17_4102133603"/>
      <w:bookmarkEnd w:id="3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este mai uşor sã vã amintiţi numele oamenilor decât feţ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8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6" w:name="__Fieldmark__18_4102133603"/>
      <w:bookmarkStart w:id="37" w:name="__Fieldmark__18_4102133603"/>
      <w:bookmarkEnd w:id="3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înd ţi un cuvânt, ţi cuvântul pe hârtie înaint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9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8" w:name="__Fieldmark__19_4102133603"/>
      <w:bookmarkStart w:id="39" w:name="__Fieldmark__19_4102133603"/>
      <w:bookmarkEnd w:id="3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vã puteţi mişca în voie când lucraţ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0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0" w:name="__Fieldmark__20_4102133603"/>
      <w:bookmarkStart w:id="41" w:name="__Fieldmark__20_4102133603"/>
      <w:bookmarkEnd w:id="4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þaþi sã ortografiati un cuvânt prin pronunþarea acestui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1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2" w:name="__Fieldmark__21_4102133603"/>
      <w:bookmarkStart w:id="43" w:name="__Fieldmark__21_4102133603"/>
      <w:bookmarkEnd w:id="4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ţi o vacanţã/petrecere unui prieten, vorbiţi despre cum arãtau oamenii, despre hainele lor şi culorile acestor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2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4" w:name="__Fieldmark__22_4102133603"/>
      <w:bookmarkStart w:id="45" w:name="__Fieldmark__22_4102133603"/>
      <w:bookmarkEnd w:id="4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cepeţi o sarcinã nouã, vã place sã începeþi imediat şi sã rezolvaţi ceva atunci, pe loc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3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6" w:name="__Fieldmark__23_4102133603"/>
      <w:bookmarkStart w:id="47" w:name="__Fieldmark__23_4102133603"/>
      <w:bookmarkEnd w:id="4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ţaţi ai bine dacã asistaţi la demonstrarea practicã a unei abilitã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4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8" w:name="__Fieldmark__24_4102133603"/>
      <w:bookmarkStart w:id="49" w:name="__Fieldmark__24_4102133603"/>
      <w:bookmarkEnd w:id="4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mai uşor sã vã amintiţi feţele oamenilor decât num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5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0" w:name="__Fieldmark__25_4102133603"/>
      <w:bookmarkStart w:id="51" w:name="__Fieldmark__25_4102133603"/>
      <w:bookmarkEnd w:id="5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onuntarea unor lucruri cu voce tare vã ajutã sã învãţaţi mai bin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6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2" w:name="__Fieldmark__26_4102133603"/>
      <w:bookmarkStart w:id="53" w:name="__Fieldmark__26_4102133603"/>
      <w:bookmarkEnd w:id="5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monstraţi şi sã arãtaţi altora diverse lucr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7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4" w:name="__Fieldmark__27_4102133603"/>
      <w:bookmarkStart w:id="55" w:name="__Fieldmark__27_4102133603"/>
      <w:bookmarkEnd w:id="5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 discuþiile şi vã place sã ascultaţi opin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8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6" w:name="__Fieldmark__28_4102133603"/>
      <w:bookmarkStart w:id="57" w:name="__Fieldmark__28_4102133603"/>
      <w:bookmarkEnd w:id="5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îndeplinirea unor sarcini urmaţi anumite diagram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9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8" w:name="__Fieldmark__29_4102133603"/>
      <w:bookmarkStart w:id="59" w:name="__Fieldmark__29_4102133603"/>
      <w:bookmarkEnd w:id="5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jucaţi diverse rol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0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0" w:name="__Fieldmark__30_4102133603"/>
      <w:bookmarkStart w:id="61" w:name="__Fieldmark__30_4102133603"/>
      <w:bookmarkEnd w:id="6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eferaţi sã mergeţi „pe teren” şi sã aflaţi singuri informaţii, decât sã petreceţi timpul într-o bibliotecã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1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2" w:name="__Fieldmark__31_4102133603"/>
      <w:bookmarkStart w:id="63" w:name="__Fieldmark__31_4102133603"/>
      <w:bookmarkEnd w:id="6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ţi o galerie, o expoziţie sau când vã uitaţi în vitrinele magazinelor, vã place sã vorbiţi despre articolele expuse şi sã ascultaţi comentar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2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4" w:name="__Fieldmark__32_4102133603"/>
      <w:bookmarkStart w:id="65" w:name="__Fieldmark__32_4102133603"/>
      <w:bookmarkEnd w:id="6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Urmãriţi uşor un drum pe hartã?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3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6" w:name="__Fieldmark__33_4102133603"/>
      <w:bookmarkStart w:id="67" w:name="__Fieldmark__33_4102133603"/>
      <w:bookmarkEnd w:id="6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redeţi cã unul dintre cele mai bune moduri de apreciere a unui exponat sau a unei sculpturi este sã îl/s-o atinge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4_410213360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8" w:name="__Fieldmark__34_4102133603"/>
      <w:bookmarkStart w:id="69" w:name="__Fieldmark__34_4102133603"/>
      <w:bookmarkEnd w:id="6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pt-BR"/>
        </w:rPr>
        <w:t xml:space="preserve">Când citiţi o poveste sau un articol dintr-o revistã, vã imaginaţi scenele descrise în tex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5_410213360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0" w:name="__Fieldmark__35_4102133603"/>
      <w:bookmarkStart w:id="71" w:name="__Fieldmark__35_4102133603"/>
      <w:bookmarkEnd w:id="71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îndepliniţi diferite sarcini, aveţi tendinţa de a fredona în surdinã un cântec sau de a vorbi cu voi înşivã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6_410213360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2" w:name="__Fieldmark__36_4102133603"/>
      <w:bookmarkStart w:id="73" w:name="__Fieldmark__36_4102133603"/>
      <w:bookmarkEnd w:id="7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uitaţi la imaginile dintr-o revistã înainte de a vã decide cu ce vã îmbrãca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7_410213360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4" w:name="__Fieldmark__37_4102133603"/>
      <w:bookmarkStart w:id="75" w:name="__Fieldmark__37_4102133603"/>
      <w:bookmarkEnd w:id="7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planificaţi o cãlãtorie nouã, vã place sã vã sfãtuiţi cu cineva în legãturã cu locul destinatie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8_410213360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6" w:name="__Fieldmark__38_4102133603"/>
      <w:bookmarkStart w:id="77" w:name="__Fieldmark__38_4102133603"/>
      <w:bookmarkEnd w:id="7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>Va fost întotdeauna dificil sã staţi liniştit mult timp şi preferaţi sã fiţi activ aproape tot timpul?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8195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78145" cy="340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imesEast" w:hAnsi="TimesEast" w:cs="TimesEast"/>
          <w:b/>
          <w:b/>
          <w:color w:val="231F20"/>
          <w:lang w:val="it-IT"/>
        </w:rPr>
      </w:pPr>
      <w:r>
        <w:rPr>
          <w:rFonts w:cs="TimesEast" w:ascii="TimesEast" w:hAnsi="TimesEast"/>
          <w:b/>
          <w:color w:val="231F20"/>
          <w:lang w:val="it-IT"/>
        </w:rPr>
        <w:t>Observaţie: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eastAsia="TimesEast" w:cs="TimesEast" w:ascii="TimesEast" w:hAnsi="TimesEast"/>
          <w:color w:val="231F20"/>
          <w:lang w:val="it-IT"/>
        </w:rPr>
        <w:t xml:space="preserve"> </w:t>
      </w:r>
      <w:r>
        <w:rPr>
          <w:rFonts w:cs="TimesEast" w:ascii="TimesEast" w:hAnsi="TimesEast"/>
          <w:color w:val="231F20"/>
          <w:lang w:val="it-IT"/>
        </w:rPr>
        <w:t xml:space="preserve">Chestionarul a fost preluat din </w:t>
      </w:r>
      <w:r>
        <w:rPr>
          <w:b/>
          <w:bCs/>
          <w:color w:val="231F20"/>
          <w:lang w:val="it-IT"/>
        </w:rPr>
        <w:t>“EDUCAŢIA PÃRINŢILOR” -</w:t>
      </w:r>
      <w:r>
        <w:rPr>
          <w:bCs/>
          <w:color w:val="231F20"/>
          <w:lang w:val="it-IT"/>
        </w:rPr>
        <w:t>ghid pentru părinţi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autori: Amelia Baciu, Carmen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Manuela Cazan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Cãtãlina Chendea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iprian Cobzariu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Magdalina Ioachim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Taisia Mihalcea</w:t>
      </w:r>
      <w:r>
        <w:rPr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onstantin Oneţ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cs="TimesEast" w:ascii="TimesEast" w:hAnsi="TimesEast"/>
          <w:color w:val="231F20"/>
          <w:lang w:val="it-IT"/>
        </w:rPr>
      </w:r>
    </w:p>
    <w:p>
      <w:pPr>
        <w:pStyle w:val="Normal"/>
        <w:rPr>
          <w:color w:val="231F20"/>
          <w:lang w:val="it-IT"/>
        </w:rPr>
      </w:pPr>
      <w:r>
        <w:rPr>
          <w:color w:val="231F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080" w:right="9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as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REFERITOR LA STILURILE DE ÎNVÃŢARE</dc:title>
</cp:coreProperties>
</file>